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личного первенства КФ АО «Апатит» по лёгкой атлетике (бег)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.06.2025г. г Апатиты стадион МАУДО СШ « Юность».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0 км. старт 11.30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947"/>
        <w:gridCol w:w="2410"/>
        <w:gridCol w:w="992"/>
        <w:gridCol w:w="993"/>
        <w:gridCol w:w="1134"/>
        <w:gridCol w:w="1019"/>
      </w:tblGrid>
      <w:tr>
        <w:trPr>
          <w:trHeight w:val="538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. Место работы. Кл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</w:tc>
      </w:tr>
      <w:tr>
        <w:trPr>
          <w:trHeight w:val="543" w:hRule="atLeast"/>
        </w:trPr>
        <w:tc>
          <w:tcPr>
            <w:tcW w:w="10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1985 г.р. и младше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а Надежд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«Северное Сияние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.39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юбов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а Алё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лакша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орез Ви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      Анали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10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1984 г.р.  и старше</w:t>
            </w:r>
            <w:r>
              <w:rPr>
                <w:b/>
                <w:sz w:val="40"/>
                <w:szCs w:val="40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рук Ирин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возеро          «Северное Сияние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.4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югова Оле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а  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.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баева Натал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манск          «Северное Си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юшкина Е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 соревнований                                       А.Н Ляп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13:00Z</dcterms:created>
  <dc:creator>Наталья</dc:creator>
  <dc:description/>
  <cp:keywords/>
  <dc:language>en-US</dc:language>
  <cp:lastModifiedBy>1</cp:lastModifiedBy>
  <cp:lastPrinted>2025-06-27T18:01:00Z</cp:lastPrinted>
  <dcterms:modified xsi:type="dcterms:W3CDTF">2025-06-29T11:18:00Z</dcterms:modified>
  <cp:revision>11</cp:revision>
  <dc:subject/>
  <dc:title>Стартовый протокол</dc:title>
</cp:coreProperties>
</file>